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13"/>
        <w:gridCol w:w="1854"/>
        <w:gridCol w:w="1854"/>
        <w:gridCol w:w="1746"/>
        <w:gridCol w:w="1723"/>
        <w:gridCol w:w="2291"/>
        <w:gridCol w:w="1048"/>
        <w:gridCol w:w="104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Student Marking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Teacher Marking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Level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Difficult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contains little to no cod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is very basic with little programmin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much of the code learned in clas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all forms of code learned in class (loops, decision structures, sub programs, graphics and animation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 xml:space="preserve">Project uses new code.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via independent research)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Effor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did not work on project during class tim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Little work on project during class time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ome work on project during class but still did not use all time effectively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Much of class time was used effectively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ut every minute of class time to good use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Quality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Programm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has no flow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locks logical flow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asy to follow.</w:t>
            </w:r>
          </w:p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 xml:space="preserve">Good choice of variable names. 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has a logical flow. Proper indentation and effective use of comment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fficient and is well-organized.  Good use of functions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asy for an outside programmer to modify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Number of Optio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no choices or option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at least one choice or option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some choices or option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some of the variables such as level of difficulty, character traits, etc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many variables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control of the program.  Example, the user can exit the program at any stage; the user can access the help menu at any poin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Quality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Graphics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and/or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Animatio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No detail (i.e. a square is used for an invader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are little detail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are easily recognizable and have some detail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have good detail and picture includes a detailed background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or animation  is provided for different stages of movement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Animations are smooth and/or graphics are highly detailed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Overall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Impress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does not flow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runs properly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includes a title page and a good explanation of how to use the program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achieve different levels.  The program is different every time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keeps the user involved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has a WOW factor</w:t>
            </w:r>
          </w:p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eastAsia="AvantGarde" w:cs="AvantGarde" w:ascii="AvantGarde" w:hAnsi="AvantGarde"/>
                <w:sz w:val="20"/>
              </w:rPr>
              <w:t xml:space="preserve"> </w:t>
            </w:r>
            <w:r>
              <w:rPr>
                <w:rFonts w:cs="AvantGarde" w:ascii="AvantGarde" w:hAnsi="AvantGarde"/>
                <w:sz w:val="20"/>
              </w:rPr>
              <w:t>Ex. a special round that is particularly impressive that makes the user want to win the game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  <w:tab/>
      </w:r>
      <w:r>
        <w:rPr/>
        <w:tab/>
      </w:r>
      <w:r>
        <w:rPr>
          <w:b/>
        </w:rPr>
        <w:t>User Logon</w:t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>Name of Program</w:t>
      </w:r>
      <w:r>
        <w:rPr>
          <w:b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Ex JASM00123</w:t>
      </w:r>
    </w:p>
    <w:sectPr>
      <w:type w:val="nextPage"/>
      <w:pgSz w:orient="landscape" w:w="15840" w:h="12240"/>
      <w:pgMar w:left="1021" w:right="102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58:00Z</dcterms:created>
  <dc:creator>District 2</dc:creator>
  <dc:description/>
  <cp:keywords/>
  <dc:language>en-US</dc:language>
  <cp:lastModifiedBy>Administrator</cp:lastModifiedBy>
  <cp:lastPrinted>2010-06-04T14:50:00Z</cp:lastPrinted>
  <dcterms:modified xsi:type="dcterms:W3CDTF">2010-06-04T17:58:00Z</dcterms:modified>
  <cp:revision>2</cp:revision>
  <dc:subject/>
  <dc:title>1</dc:title>
</cp:coreProperties>
</file>